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A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B O O K E    O F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A Y R E S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Thomas Campion / Philip Rossete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1601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Table of halfe the Songs contained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t xml:space="preserve">A Table of the rest of the Songs con-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in this Booke, by T.C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 </w:t>
            </w:r>
            <w:r>
              <w:rPr>
                <w:i/>
                <w:lang w:val="en-GB"/>
              </w:rPr>
              <w:t>tained in this Booke, made b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it-IT"/>
              </w:rPr>
              <w:t>[Thomas Campion]</w:t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hilip Rosset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18"/>
        <w:gridCol w:w="3582"/>
      </w:tblGrid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GB"/>
                </w:rPr>
                <w:t>My sweetest Lesbia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lang w:val="en-GB"/>
                </w:rPr>
                <w:t>Sweete come again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lang w:val="en-GB"/>
                </w:rPr>
                <w:t>Though you are yoong</w:t>
              </w:r>
            </w:hyperlink>
            <w:r>
              <w:rPr>
                <w:lang w:val="en-GB"/>
              </w:rPr>
              <w:t xml:space="preserve">  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lang w:val="en-GB"/>
                </w:rPr>
                <w:t>And would you see</w:t>
              </w:r>
            </w:hyperlink>
            <w:r>
              <w:rPr>
                <w:lang w:val="en-GB"/>
              </w:rPr>
              <w:t>      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lang w:val="en-GB"/>
                </w:rPr>
                <w:t>I care not for these Ladies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lang w:val="en-GB"/>
                </w:rPr>
                <w:t>No graue for wo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I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lang w:val="en-GB"/>
                </w:rPr>
                <w:t>Follow thy faire sunne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I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lang w:val="en-GB"/>
                </w:rPr>
                <w:t>If I vrge my kinde desires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lang w:val="en-GB"/>
                </w:rPr>
                <w:t>My loue hath vowed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lang w:val="en-GB"/>
                </w:rPr>
                <w:t>What hearts content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lang w:val="en-GB"/>
                </w:rPr>
                <w:t>When to her lute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V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lang w:val="en-GB"/>
                </w:rPr>
                <w:t>Let him that will be fre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lang w:val="en-GB"/>
                </w:rPr>
                <w:t>Turne backe you wanton flier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color w:val="000000"/>
                </w:rPr>
                <w:t>Reproue not loue</w:t>
              </w:r>
            </w:hyperlink>
            <w:r>
              <w:rPr/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lang w:val="en-GB"/>
                </w:rPr>
                <w:t>It fell on a summers daie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V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lang w:val="en-GB"/>
                </w:rPr>
                <w:t>And would you fain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lang w:val="en-GB"/>
                </w:rPr>
                <w:t>The Sypres curten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lang w:val="en-GB"/>
                </w:rPr>
                <w:t>When Laura smiles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lang w:val="en-GB"/>
                </w:rPr>
                <w:t>Follow your Saint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1">
              <w:r>
                <w:rPr>
                  <w:rStyle w:val="InternetLink"/>
                  <w:color w:val="000000"/>
                  <w:lang w:val="en-GB"/>
                </w:rPr>
                <w:t>Long haue mine eies</w:t>
              </w:r>
            </w:hyperlink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lang w:val="en-GB"/>
                </w:rPr>
                <w:t>Faire if you expect admiring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lang w:val="en-GB"/>
                </w:rPr>
                <w:t>Though far from ioy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lang w:val="en-GB"/>
                </w:rPr>
                <w:t>Thou art not faire</w:t>
              </w:r>
            </w:hyperlink>
            <w:r>
              <w:rPr>
                <w:lang w:val="en-GB"/>
              </w:rPr>
              <w:t>  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lang w:val="en-GB"/>
                </w:rPr>
                <w:t>Shall I come if I swim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6">
              <w:r>
                <w:rPr>
                  <w:rStyle w:val="InternetLink"/>
                  <w:color w:val="000000"/>
                  <w:lang w:val="en-GB"/>
                </w:rPr>
                <w:t>See where she flies</w:t>
              </w:r>
            </w:hyperlink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7">
              <w:r>
                <w:rPr>
                  <w:rStyle w:val="InternetLink"/>
                  <w:color w:val="000000"/>
                  <w:lang w:val="en-GB"/>
                </w:rPr>
                <w:t>Aie me that lou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I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lang w:val="en-GB"/>
                </w:rPr>
                <w:t>Blame not my cheekes</w:t>
              </w:r>
            </w:hyperlink>
            <w:r>
              <w:rPr>
                <w:lang w:val="en-GB"/>
              </w:rPr>
              <w:t xml:space="preserve">      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I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9">
              <w:r>
                <w:rPr>
                  <w:rStyle w:val="InternetLink"/>
                  <w:color w:val="000000"/>
                  <w:lang w:val="en-GB"/>
                </w:rPr>
                <w:t>Shall then a trayterous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0">
              <w:r>
                <w:rPr>
                  <w:rStyle w:val="InternetLink"/>
                  <w:color w:val="000000"/>
                  <w:lang w:val="en-GB"/>
                </w:rPr>
                <w:t>When the God of merrie loue</w:t>
              </w:r>
            </w:hyperlink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V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lang w:val="en-GB"/>
                </w:rPr>
                <w:t>If I hope I pine</w:t>
              </w:r>
            </w:hyperlink>
            <w:r>
              <w:rPr>
                <w:lang w:val="en-GB"/>
              </w:rPr>
              <w:t>            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V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lang w:val="en-GB"/>
                </w:rPr>
                <w:t>Mistris since you so much desire</w:t>
              </w:r>
            </w:hyperlink>
            <w:r>
              <w:rPr>
                <w:lang w:val="en-GB"/>
              </w:rPr>
              <w:t xml:space="preserve">       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V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3">
              <w:r>
                <w:rPr>
                  <w:rStyle w:val="InternetLink"/>
                  <w:color w:val="000000"/>
                  <w:lang w:val="en-GB"/>
                </w:rPr>
                <w:t>Vnlesse there were consent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V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4">
              <w:r>
                <w:rPr>
                  <w:rStyle w:val="InternetLink"/>
                  <w:color w:val="000000"/>
                  <w:lang w:val="en-GB"/>
                </w:rPr>
                <w:t>Your faire lookes enflame</w:t>
              </w:r>
            </w:hyperlink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V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lang w:val="en-GB"/>
                </w:rPr>
                <w:t>If she forsakes m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VII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lang w:val="en-GB"/>
                </w:rPr>
                <w:t>The man of life vpright</w:t>
              </w:r>
            </w:hyperlink>
            <w:r>
              <w:rPr>
                <w:lang w:val="en-GB"/>
              </w:rPr>
              <w:t xml:space="preserve">      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VII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lang w:val="en-GB"/>
                </w:rPr>
                <w:t>What is a daie</w:t>
              </w:r>
            </w:hyperlink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I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lang w:val="en-GB"/>
                </w:rPr>
                <w:t>Harke all you Ladies</w:t>
              </w:r>
            </w:hyperlink>
            <w:r>
              <w:rPr>
                <w:lang w:val="en-GB"/>
              </w:rPr>
              <w:t xml:space="preserve">       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IX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lang w:val="en-GB"/>
                </w:rPr>
                <w:t>Kind in vnkindnesse</w:t>
              </w:r>
            </w:hyperlink>
            <w:r>
              <w:rPr>
                <w:lang w:val="en-GB"/>
              </w:rPr>
              <w:t>        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0">
              <w:r>
                <w:rPr>
                  <w:rStyle w:val="InternetLink"/>
                  <w:color w:val="000000"/>
                  <w:lang w:val="en-GB"/>
                </w:rPr>
                <w:t>When thou must home</w:t>
              </w:r>
            </w:hyperlink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1">
              <w:r>
                <w:rPr>
                  <w:rStyle w:val="InternetLink"/>
                  <w:color w:val="000000"/>
                  <w:lang w:val="en-GB"/>
                </w:rPr>
                <w:t>What then is loue but</w:t>
              </w:r>
            </w:hyperlink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XX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lang w:val="en-GB"/>
                </w:rPr>
                <w:t>Come let vs sound with melodie</w:t>
              </w:r>
            </w:hyperlink>
            <w:r>
              <w:rPr>
                <w:lang w:val="en-GB"/>
              </w:rPr>
              <w:t xml:space="preserve">      </w:t>
            </w:r>
          </w:p>
        </w:tc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XXI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color w:val="000000"/>
                  <w:lang w:val="en-GB"/>
                </w:rPr>
                <w:t>Whether men doe laugh</w:t>
              </w:r>
            </w:hyperlink>
            <w:r>
              <w:rPr>
                <w:lang w:val="en-GB"/>
              </w:rPr>
              <w:t xml:space="preserve">        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he%20first%20Booke/I.%20My%20sweetest%20Lesbia.pdf" TargetMode="External"/><Relationship Id="rId3" Type="http://schemas.openxmlformats.org/officeDocument/2006/relationships/hyperlink" Target="../in/The%20second%20booke/I.%20Sweete%20come%20againe.pdf" TargetMode="External"/><Relationship Id="rId4" Type="http://schemas.openxmlformats.org/officeDocument/2006/relationships/hyperlink" Target="../in/The%20first%20Booke/II.%20Though%20you%20are%20yoong.pdf" TargetMode="External"/><Relationship Id="rId5" Type="http://schemas.openxmlformats.org/officeDocument/2006/relationships/hyperlink" Target="../in/The%20second%20booke/II.%20And%20would%20you%20see.pdf" TargetMode="External"/><Relationship Id="rId6" Type="http://schemas.openxmlformats.org/officeDocument/2006/relationships/hyperlink" Target="../in/The%20first%20Booke/III.%20I%20care%20not%20for%20these%20Ladies.pdf" TargetMode="External"/><Relationship Id="rId7" Type="http://schemas.openxmlformats.org/officeDocument/2006/relationships/hyperlink" Target="../in/The%20second%20booke/III.%20No%20graue%20for%20woe.pdf" TargetMode="External"/><Relationship Id="rId8" Type="http://schemas.openxmlformats.org/officeDocument/2006/relationships/hyperlink" Target="../in/The%20first%20Booke/IIII.%20Follow%20thy%20faire%20sunne.pdf" TargetMode="External"/><Relationship Id="rId9" Type="http://schemas.openxmlformats.org/officeDocument/2006/relationships/hyperlink" Target="../in/The%20second%20booke/IIII.%20If%20I%20vrge%20my%20kinde%20desires.pdf" TargetMode="External"/><Relationship Id="rId10" Type="http://schemas.openxmlformats.org/officeDocument/2006/relationships/hyperlink" Target="../in/The%20first%20Booke/V.%20My%20loue%20hath%20vowed.doc" TargetMode="External"/><Relationship Id="rId11" Type="http://schemas.openxmlformats.org/officeDocument/2006/relationships/hyperlink" Target="../in/The%20second%20booke/V.%20What%20harts%20content.pdf" TargetMode="External"/><Relationship Id="rId12" Type="http://schemas.openxmlformats.org/officeDocument/2006/relationships/hyperlink" Target="../in/The%20first%20Booke/V.%20My%20loue%20hath%20vowed.pdf" TargetMode="External"/><Relationship Id="rId13" Type="http://schemas.openxmlformats.org/officeDocument/2006/relationships/hyperlink" Target="../in/The%20second%20booke/VI.%20Let%20him%20that%20will%20be%20free.pdf" TargetMode="External"/><Relationship Id="rId14" Type="http://schemas.openxmlformats.org/officeDocument/2006/relationships/hyperlink" Target="../in/The%20first%20Booke/VI.%20When%20to%20her%20lute.pdf" TargetMode="External"/><Relationship Id="rId15" Type="http://schemas.openxmlformats.org/officeDocument/2006/relationships/hyperlink" Target="../in/The%20second%20booke/VII.%20Reproue%20not%20loue.pdf" TargetMode="External"/><Relationship Id="rId16" Type="http://schemas.openxmlformats.org/officeDocument/2006/relationships/hyperlink" Target="../in/The%20first%20Booke/VIII.%20It%20fell%20on%20a%20summers%20daie.pdf" TargetMode="External"/><Relationship Id="rId17" Type="http://schemas.openxmlformats.org/officeDocument/2006/relationships/hyperlink" Target="../in/The%20second%20booke/VIII.%20And%20would%20you%20faine.pdf" TargetMode="External"/><Relationship Id="rId18" Type="http://schemas.openxmlformats.org/officeDocument/2006/relationships/hyperlink" Target="../in/The%20first%20Booke/IX.%20The%20Sypres%20curten.pdf" TargetMode="External"/><Relationship Id="rId19" Type="http://schemas.openxmlformats.org/officeDocument/2006/relationships/hyperlink" Target="../in/The%20second%20booke/IX.%20When%20Laura%20smiles.pdf" TargetMode="External"/><Relationship Id="rId20" Type="http://schemas.openxmlformats.org/officeDocument/2006/relationships/hyperlink" Target="../in/The%20first%20Booke/X.%20Follow%20your%20Saint.pdf" TargetMode="External"/><Relationship Id="rId21" Type="http://schemas.openxmlformats.org/officeDocument/2006/relationships/hyperlink" Target="../in/The%20second%20booke/X.%20Long%20haue%20mine%20eies.pdf" TargetMode="External"/><Relationship Id="rId22" Type="http://schemas.openxmlformats.org/officeDocument/2006/relationships/hyperlink" Target="../in/The%20first%20Booke/XI.%20Faire%20if%20you%20expect%20admiring.pdf" TargetMode="External"/><Relationship Id="rId23" Type="http://schemas.openxmlformats.org/officeDocument/2006/relationships/hyperlink" Target="../in/The%20second%20booke/XI.%20Though%20far%20from%20ioy.pdf" TargetMode="External"/><Relationship Id="rId24" Type="http://schemas.openxmlformats.org/officeDocument/2006/relationships/hyperlink" Target="../in/The%20first%20Booke/XII.%20Thou%20art%20not%20faire.pdf" TargetMode="External"/><Relationship Id="rId25" Type="http://schemas.openxmlformats.org/officeDocument/2006/relationships/hyperlink" Target="../in/The%20second%20booke/XII.%20Shall%20I%20come%20if%20I%20swim.pdf" TargetMode="External"/><Relationship Id="rId26" Type="http://schemas.openxmlformats.org/officeDocument/2006/relationships/hyperlink" Target="../in/The%20first%20Booke/XIII.%20See%20where%20she%20flies.pdf" TargetMode="External"/><Relationship Id="rId27" Type="http://schemas.openxmlformats.org/officeDocument/2006/relationships/hyperlink" Target="../in/The%20second%20booke/XIII.%20Aye%20me%20that%20loue.pdf" TargetMode="External"/><Relationship Id="rId28" Type="http://schemas.openxmlformats.org/officeDocument/2006/relationships/hyperlink" Target="../in/The%20first%20Booke/XIIII.%20Blame%20not%20my%20cheekes.pdf" TargetMode="External"/><Relationship Id="rId29" Type="http://schemas.openxmlformats.org/officeDocument/2006/relationships/hyperlink" Target="../in/The%20second%20booke/XIIII.%20Shall%20then%20a%20trayterous.pdf" TargetMode="External"/><Relationship Id="rId30" Type="http://schemas.openxmlformats.org/officeDocument/2006/relationships/hyperlink" Target="../in/The%20first%20Booke/XV.%20When%20the%20God%20of%20merrie%20loue.pdf" TargetMode="External"/><Relationship Id="rId31" Type="http://schemas.openxmlformats.org/officeDocument/2006/relationships/hyperlink" Target="../in/The%20second%20booke/XV.%20If%20I%20hope%20I%20pine.pdf" TargetMode="External"/><Relationship Id="rId32" Type="http://schemas.openxmlformats.org/officeDocument/2006/relationships/hyperlink" Target="../in/The%20first%20Booke/XVI.%20Mistris%20since%20you%20so%20much%20desire.pdf" TargetMode="External"/><Relationship Id="rId33" Type="http://schemas.openxmlformats.org/officeDocument/2006/relationships/hyperlink" Target="../in/The%20second%20booke/XVI.%20Vnlesse%20there%20were%20consent.pdf" TargetMode="External"/><Relationship Id="rId34" Type="http://schemas.openxmlformats.org/officeDocument/2006/relationships/hyperlink" Target="../in/The%20first%20Booke/XVII.%20Your%20faire%20lookes%20enflame.pdf" TargetMode="External"/><Relationship Id="rId35" Type="http://schemas.openxmlformats.org/officeDocument/2006/relationships/hyperlink" Target="../in/The%20second%20booke/XVII.%20If%20she%20forsakes%20me.pdf" TargetMode="External"/><Relationship Id="rId36" Type="http://schemas.openxmlformats.org/officeDocument/2006/relationships/hyperlink" Target="../in/The%20first%20Booke/XVIII.%20The%20man%20of%20life%20vpright.pdf" TargetMode="External"/><Relationship Id="rId37" Type="http://schemas.openxmlformats.org/officeDocument/2006/relationships/hyperlink" Target="../in/The%20second%20booke/XVIII.%20What%20is%20a%20daie.pdf" TargetMode="External"/><Relationship Id="rId38" Type="http://schemas.openxmlformats.org/officeDocument/2006/relationships/hyperlink" Target="../in/The%20first%20Booke/XIX.%20Harke%20all%20you%20Ladies.pdf" TargetMode="External"/><Relationship Id="rId39" Type="http://schemas.openxmlformats.org/officeDocument/2006/relationships/hyperlink" Target="../in/The%20second%20booke/XIX.%20Kind%20in%20vnkindnesse.pdf" TargetMode="External"/><Relationship Id="rId40" Type="http://schemas.openxmlformats.org/officeDocument/2006/relationships/hyperlink" Target="../in/The%20first%20Booke/XX.%20When%20thou%20must%20home.pdf" TargetMode="External"/><Relationship Id="rId41" Type="http://schemas.openxmlformats.org/officeDocument/2006/relationships/hyperlink" Target="../in/The%20second%20booke/XX.%20What%20then%20is%20loue%20but.pdf" TargetMode="External"/><Relationship Id="rId42" Type="http://schemas.openxmlformats.org/officeDocument/2006/relationships/hyperlink" Target="../in/The%20first%20Booke/XXI.%20Come%20let%20vs%20sound%20with%20melody.pdf" TargetMode="External"/><Relationship Id="rId43" Type="http://schemas.openxmlformats.org/officeDocument/2006/relationships/hyperlink" Target="../in/The%20second%20booke/XXI.%20Whether%20men%20doe%20laugh.pd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6:03:00Z</dcterms:created>
  <dc:creator> </dc:creator>
  <dc:description/>
  <dc:language>en-US</dc:language>
  <cp:lastModifiedBy> </cp:lastModifiedBy>
  <dcterms:modified xsi:type="dcterms:W3CDTF">2005-12-18T06:31:00Z</dcterms:modified>
  <cp:revision>4</cp:revision>
  <dc:subject/>
  <dc:title>A</dc:title>
</cp:coreProperties>
</file>