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THE    SECOND</w:t>
      </w:r>
    </w:p>
    <w:p>
      <w:pPr>
        <w:pStyle w:val="Normal"/>
        <w:jc w:val="center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  <w:t>B O O K E   O F   S O N G S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AND   AYR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GB"/>
        </w:rPr>
      </w:r>
    </w:p>
    <w:p>
      <w:pPr>
        <w:pStyle w:val="Normal"/>
        <w:jc w:val="center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Robert Iones</w:t>
      </w:r>
    </w:p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lang w:val="en-GB"/>
        </w:rPr>
        <w:t>1601</w: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9380</wp:posOffset>
                </wp:positionV>
                <wp:extent cx="2926080" cy="368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 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Loue wing'd my hopes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 I 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My loue bound me with a kisse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 I I 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O how my thoughts doe beat me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I I I I 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hyperlink r:id="rId5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Dreames and Imaginations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V 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Mee thought this other night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V I 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Who so is tide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V I I 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Fie fie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V I I I 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Beautie stands further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 I X 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Now what is loue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 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hyperlink r:id="rId11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Loues God is a boy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 I 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hyperlink r:id="rId12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Ouer these brookes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 I I 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Whither runneth my sweet hart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 I I I 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hyperlink r:id="rId14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Once did I loue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 I I I I 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hyperlink r:id="rId15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Faire women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 V 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hyperlink r:id="rId16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Daintie darling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 V I 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hyperlink r:id="rId17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My loue is neither yoong nor old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 V I I 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hyperlink r:id="rId18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Loue is a bable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 V I I I 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hyperlink r:id="rId19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Arise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 I X 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hyperlink r:id="rId20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Did euer man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 X 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hyperlink r:id="rId21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To sigh and to be sad</w:t>
                                    </w:r>
                                  </w:hyperlink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X X I .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GB"/>
                                    </w:rPr>
                                  </w:pPr>
                                  <w:hyperlink r:id="rId22">
                                    <w:r>
                                      <w:rPr>
                                        <w:rStyle w:val="InternetLink"/>
                                        <w:color w:val="000000"/>
                                        <w:lang w:val="en-GB"/>
                                      </w:rPr>
                                      <w:t>Come sorrow come.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289.8pt;mso-wrap-distance-left:7.05pt;mso-wrap-distance-right:7.05pt;mso-wrap-distance-top:0pt;mso-wrap-distance-bottom:0pt;margin-top:9.4pt;mso-position-vertical-relative:text;margin-left:11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3420"/>
                      </w:tblGrid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 .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hyperlink r:id="rId23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Loue wing'd my hopes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 I .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hyperlink r:id="rId24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My loue bound me with a kisse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 I I .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hyperlink r:id="rId25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O how my thoughts doe beat me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I I I I .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hyperlink r:id="rId26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Dreames and Imaginations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 .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hyperlink r:id="rId27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Mee thought this other night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 I .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hyperlink r:id="rId28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Who so is tide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 I I .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hyperlink r:id="rId29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Fie fie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V I I I .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hyperlink r:id="rId30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Beautie stands further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 I X .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hyperlink r:id="rId31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Now what is loue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 .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hyperlink r:id="rId32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Loues God is a boy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 I .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hyperlink r:id="rId33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Ouer these brookes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 I I .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hyperlink r:id="rId34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Whither runneth my sweet hart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 I I I .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hyperlink r:id="rId35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Once did I loue</w:t>
                              </w:r>
                            </w:hyperlink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 I I I I .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hyperlink r:id="rId36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Faire women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 V .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hyperlink r:id="rId37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Daintie darling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 V I .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hyperlink r:id="rId38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My loue is neither yoong nor old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 V I I .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hyperlink r:id="rId39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Loue is a bable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 V I I I .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hyperlink r:id="rId40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Arise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 I X .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hyperlink r:id="rId41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Did euer man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 X .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hyperlink r:id="rId42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To sigh and to be sad</w:t>
                              </w:r>
                            </w:hyperlink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X X I .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GB"/>
                              </w:rPr>
                            </w:pPr>
                            <w:hyperlink r:id="rId43">
                              <w:r>
                                <w:rPr>
                                  <w:rStyle w:val="InternetLink"/>
                                  <w:color w:val="000000"/>
                                  <w:lang w:val="en-GB"/>
                                </w:rPr>
                                <w:t>Come sorrow come.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Loue%20wing&apos;d%20my%20hopes.pdf" TargetMode="External"/><Relationship Id="rId3" Type="http://schemas.openxmlformats.org/officeDocument/2006/relationships/hyperlink" Target="../in/2.My%20loue%20bound%20me.pdf" TargetMode="External"/><Relationship Id="rId4" Type="http://schemas.openxmlformats.org/officeDocument/2006/relationships/hyperlink" Target="../in/3.O%20how%20my%20thoughts.pdf" TargetMode="External"/><Relationship Id="rId5" Type="http://schemas.openxmlformats.org/officeDocument/2006/relationships/hyperlink" Target="../in/4.Dreames%20and%20Imaginations.pdf" TargetMode="External"/><Relationship Id="rId6" Type="http://schemas.openxmlformats.org/officeDocument/2006/relationships/hyperlink" Target="../in/5.Me%20thought%20this.pdf" TargetMode="External"/><Relationship Id="rId7" Type="http://schemas.openxmlformats.org/officeDocument/2006/relationships/hyperlink" Target="../in/6.Who%20so%20is%20tide.pdf" TargetMode="External"/><Relationship Id="rId8" Type="http://schemas.openxmlformats.org/officeDocument/2006/relationships/hyperlink" Target="../in/7.Fie%20fie.pdf" TargetMode="External"/><Relationship Id="rId9" Type="http://schemas.openxmlformats.org/officeDocument/2006/relationships/hyperlink" Target="../in/8.Beautie%20stand%20further.pdf" TargetMode="External"/><Relationship Id="rId10" Type="http://schemas.openxmlformats.org/officeDocument/2006/relationships/hyperlink" Target="../in/9.Now%20what%20is%20loue.pdf" TargetMode="External"/><Relationship Id="rId11" Type="http://schemas.openxmlformats.org/officeDocument/2006/relationships/hyperlink" Target="../in/10.Loues%20God%20is%20a%20boy.pdf" TargetMode="External"/><Relationship Id="rId12" Type="http://schemas.openxmlformats.org/officeDocument/2006/relationships/hyperlink" Target="../in/11.Over%20these%20brookes.pdf" TargetMode="External"/><Relationship Id="rId13" Type="http://schemas.openxmlformats.org/officeDocument/2006/relationships/hyperlink" Target="../in/12.Whither%20runneth.pdf" TargetMode="External"/><Relationship Id="rId14" Type="http://schemas.openxmlformats.org/officeDocument/2006/relationships/hyperlink" Target="../in/13.Once%20did%20I%20loue.pdf" TargetMode="External"/><Relationship Id="rId15" Type="http://schemas.openxmlformats.org/officeDocument/2006/relationships/hyperlink" Target="../in/14.Faire%20women.pdf" TargetMode="External"/><Relationship Id="rId16" Type="http://schemas.openxmlformats.org/officeDocument/2006/relationships/hyperlink" Target="../in/15.Daintie%20darling.pdf" TargetMode="External"/><Relationship Id="rId17" Type="http://schemas.openxmlformats.org/officeDocument/2006/relationships/hyperlink" Target="../in/16.My%20loue%20is%20neither.pdf" TargetMode="External"/><Relationship Id="rId18" Type="http://schemas.openxmlformats.org/officeDocument/2006/relationships/hyperlink" Target="../in/17.Loue%20is%20a%20bable.pdf" TargetMode="External"/><Relationship Id="rId19" Type="http://schemas.openxmlformats.org/officeDocument/2006/relationships/hyperlink" Target="../in/18.Arise.pdf" TargetMode="External"/><Relationship Id="rId20" Type="http://schemas.openxmlformats.org/officeDocument/2006/relationships/hyperlink" Target="../in/19.Did%20euer%20man.pdf" TargetMode="External"/><Relationship Id="rId21" Type="http://schemas.openxmlformats.org/officeDocument/2006/relationships/hyperlink" Target="../in/20.To%20sigh%20and%20to%20be%20sad.pdf" TargetMode="External"/><Relationship Id="rId22" Type="http://schemas.openxmlformats.org/officeDocument/2006/relationships/hyperlink" Target="../in/21.Come%20sorrow%20come.pdf" TargetMode="External"/><Relationship Id="rId23" Type="http://schemas.openxmlformats.org/officeDocument/2006/relationships/hyperlink" Target="../in/1.Loue%20wing&apos;d%20my%20hopes.pdf" TargetMode="External"/><Relationship Id="rId24" Type="http://schemas.openxmlformats.org/officeDocument/2006/relationships/hyperlink" Target="../in/2.My%20loue%20bound%20me.pdf" TargetMode="External"/><Relationship Id="rId25" Type="http://schemas.openxmlformats.org/officeDocument/2006/relationships/hyperlink" Target="../in/3.O%20how%20my%20thoughts.pdf" TargetMode="External"/><Relationship Id="rId26" Type="http://schemas.openxmlformats.org/officeDocument/2006/relationships/hyperlink" Target="../in/4.Dreames%20and%20Imaginations.pdf" TargetMode="External"/><Relationship Id="rId27" Type="http://schemas.openxmlformats.org/officeDocument/2006/relationships/hyperlink" Target="../in/5.Me%20thought%20this.pdf" TargetMode="External"/><Relationship Id="rId28" Type="http://schemas.openxmlformats.org/officeDocument/2006/relationships/hyperlink" Target="../in/6.Who%20so%20is%20tide.pdf" TargetMode="External"/><Relationship Id="rId29" Type="http://schemas.openxmlformats.org/officeDocument/2006/relationships/hyperlink" Target="../in/7.Fie%20fie.pdf" TargetMode="External"/><Relationship Id="rId30" Type="http://schemas.openxmlformats.org/officeDocument/2006/relationships/hyperlink" Target="../in/8.Beautie%20stand%20further.pdf" TargetMode="External"/><Relationship Id="rId31" Type="http://schemas.openxmlformats.org/officeDocument/2006/relationships/hyperlink" Target="../in/9.Now%20what%20is%20loue.pdf" TargetMode="External"/><Relationship Id="rId32" Type="http://schemas.openxmlformats.org/officeDocument/2006/relationships/hyperlink" Target="../in/10.Loues%20God%20is%20a%20boy.pdf" TargetMode="External"/><Relationship Id="rId33" Type="http://schemas.openxmlformats.org/officeDocument/2006/relationships/hyperlink" Target="../in/11.Over%20these%20brookes.pdf" TargetMode="External"/><Relationship Id="rId34" Type="http://schemas.openxmlformats.org/officeDocument/2006/relationships/hyperlink" Target="../in/12.Whither%20runneth.pdf" TargetMode="External"/><Relationship Id="rId35" Type="http://schemas.openxmlformats.org/officeDocument/2006/relationships/hyperlink" Target="../in/13.Once%20did%20I%20loue.pdf" TargetMode="External"/><Relationship Id="rId36" Type="http://schemas.openxmlformats.org/officeDocument/2006/relationships/hyperlink" Target="../in/14.Faire%20women.pdf" TargetMode="External"/><Relationship Id="rId37" Type="http://schemas.openxmlformats.org/officeDocument/2006/relationships/hyperlink" Target="../in/15.Daintie%20darling.pdf" TargetMode="External"/><Relationship Id="rId38" Type="http://schemas.openxmlformats.org/officeDocument/2006/relationships/hyperlink" Target="../in/16.My%20loue%20is%20neither.pdf" TargetMode="External"/><Relationship Id="rId39" Type="http://schemas.openxmlformats.org/officeDocument/2006/relationships/hyperlink" Target="../in/17.Loue%20is%20a%20bable.pdf" TargetMode="External"/><Relationship Id="rId40" Type="http://schemas.openxmlformats.org/officeDocument/2006/relationships/hyperlink" Target="../in/18.Arise.pdf" TargetMode="External"/><Relationship Id="rId41" Type="http://schemas.openxmlformats.org/officeDocument/2006/relationships/hyperlink" Target="../in/19.Did%20euer%20man.pdf" TargetMode="External"/><Relationship Id="rId42" Type="http://schemas.openxmlformats.org/officeDocument/2006/relationships/hyperlink" Target="../in/20.To%20sigh%20and%20to%20be%20sad.pdf" TargetMode="External"/><Relationship Id="rId43" Type="http://schemas.openxmlformats.org/officeDocument/2006/relationships/hyperlink" Target="../in/21.Come%20sorrow%20come.pdf" TargetMode="Externa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5:00:00Z</dcterms:created>
  <dc:creator>Harald Lillmeyer</dc:creator>
  <dc:description>© Harald Lillmeyer, 2003</dc:description>
  <dc:language>en-US</dc:language>
  <cp:lastModifiedBy> </cp:lastModifiedBy>
  <dcterms:modified xsi:type="dcterms:W3CDTF">2005-12-17T17:19:00Z</dcterms:modified>
  <cp:revision>11</cp:revision>
  <dc:subject>Robert Iones: The Muses Gardin for Delights</dc:subject>
  <dc:title> index of: "The Muses Gardin for Delights"</dc:title>
</cp:coreProperties>
</file>