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lfonso Ferrabosco ( II 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YRES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1609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A Table of all the Songs contained</w:t>
      </w:r>
    </w:p>
    <w:p>
      <w:pPr>
        <w:pStyle w:val="Normal"/>
        <w:jc w:val="center"/>
        <w:rPr>
          <w:i/>
          <w:i/>
          <w:sz w:val="36"/>
          <w:szCs w:val="36"/>
          <w:lang w:val="en-GB"/>
        </w:rPr>
      </w:pPr>
      <w:r>
        <w:rPr>
          <w:i/>
          <w:sz w:val="36"/>
          <w:szCs w:val="36"/>
          <w:lang w:val="en-GB"/>
        </w:rPr>
        <w:t>in this Booke.</w:t>
      </w:r>
    </w:p>
    <w:p>
      <w:pPr>
        <w:pStyle w:val="Normal"/>
        <w:rPr>
          <w:i/>
          <w:i/>
          <w:sz w:val="36"/>
          <w:szCs w:val="36"/>
          <w:lang w:val="en-GB"/>
        </w:rPr>
      </w:pPr>
      <w:r>
        <w:rPr>
          <w:i/>
          <w:sz w:val="36"/>
          <w:szCs w:val="3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5024120" cy="5114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4"/>
                              <w:gridCol w:w="4934"/>
                              <w:gridCol w:w="1684"/>
                            </w:tblGrid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.                     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Like Hermit poore.</w:t>
                                    </w:r>
                                  </w:hyperlink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.                    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ome home my troubled thoughts.</w:t>
                                    </w:r>
                                  </w:hyperlink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I.                   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ome away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II.                  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Deere when to the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aine I would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Come my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Celia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o, so, leaue off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Young and simple though I am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Drowne not with tear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I am a Louer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y stayes the Bridegroom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Sing wethen heroyque grace.        </w:t>
                                    </w:r>
                                  </w:hyperlink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Pa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Sing the riches of his skill.            </w:t>
                                    </w:r>
                                  </w:hyperlink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.Pa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ing the Nobles of his rac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.Pa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ith what new thought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lye from the world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hall I seek to ease my griefe ?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If all these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Cupids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 now were blind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Pa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X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It was no pollicie of Cour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.Pa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Yes were the lou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.Pa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o beautie on the waters stood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Had those that dwell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I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If all the ages of the earth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II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Unconstant lou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V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O eyes, O mortall starr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V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aire cruell Nymph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ialogu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VI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at shall I wish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ialogu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VIII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ell me O Lou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ialogu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402.75pt;mso-wrap-distance-left:7.05pt;mso-wrap-distance-right:7.05pt;mso-wrap-distance-top:0pt;mso-wrap-distance-bottom:0pt;margin-top:4.65pt;mso-position-vertical-relative:text;margin-left:2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4"/>
                        <w:gridCol w:w="4934"/>
                        <w:gridCol w:w="1684"/>
                      </w:tblGrid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.                     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Like Hermit poore.</w:t>
                              </w:r>
                            </w:hyperlink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.                    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ome home my troubled thoughts.</w:t>
                              </w:r>
                            </w:hyperlink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I.                   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ome away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II.                  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Deere when to thee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aine I would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Come my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Celia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o, so, leaue off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Young and simple though I am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Drowne not with teares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I am a Louer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y stayes the Bridegroome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4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Sing wethen heroyque grace.        </w:t>
                              </w:r>
                            </w:hyperlink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Pa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4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Sing the riches of his skill.            </w:t>
                              </w:r>
                            </w:hyperlink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.Pa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ing the Nobles of his race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.Pa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ith what new thoughts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lye from the world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hall I seek to ease my griefe ?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If all these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Cupids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 now were blinde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Pa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X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It was no pollicie of Court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.Pa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Yes were the loues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.Pa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o beautie on the waters stood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Had those that dwell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I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If all the ages of the earth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II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Unconstant loue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V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O eyes, O mortall starres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V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aire cruell Nymph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alogu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VI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at shall I wish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alogu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VIII.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5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ell me O Loue.</w:t>
                              </w:r>
                            </w:hyperlink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alogu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.%20Like%20Hermit%20poore.pdf" TargetMode="External"/><Relationship Id="rId3" Type="http://schemas.openxmlformats.org/officeDocument/2006/relationships/hyperlink" Target="../in/II.%20Come%20home%20my%20troubled%20thoughts.pdf" TargetMode="External"/><Relationship Id="rId4" Type="http://schemas.openxmlformats.org/officeDocument/2006/relationships/hyperlink" Target="../in/III.%20Come%20away.pdf" TargetMode="External"/><Relationship Id="rId5" Type="http://schemas.openxmlformats.org/officeDocument/2006/relationships/hyperlink" Target="../in/IIII.%20Deere%20when%20to%20thee.pdf" TargetMode="External"/><Relationship Id="rId6" Type="http://schemas.openxmlformats.org/officeDocument/2006/relationships/hyperlink" Target="../in/V.%20Faine%20I%20would.pdf" TargetMode="External"/><Relationship Id="rId7" Type="http://schemas.openxmlformats.org/officeDocument/2006/relationships/hyperlink" Target="../in/VI.%20Come%20my%20Celia.pdf" TargetMode="External"/><Relationship Id="rId8" Type="http://schemas.openxmlformats.org/officeDocument/2006/relationships/hyperlink" Target="../in/VII.%20So%20so%20leaue%20off.pdf" TargetMode="External"/><Relationship Id="rId9" Type="http://schemas.openxmlformats.org/officeDocument/2006/relationships/hyperlink" Target="../in/VIII.%20Young%20and%20simple%20though%20I%20am.pdf" TargetMode="External"/><Relationship Id="rId10" Type="http://schemas.openxmlformats.org/officeDocument/2006/relationships/hyperlink" Target="../in/IX.%20Drowne%20not%20with%20teares.pdf" TargetMode="External"/><Relationship Id="rId11" Type="http://schemas.openxmlformats.org/officeDocument/2006/relationships/hyperlink" Target="../in/X.%20I%20am%20a%20louer.pdf" TargetMode="External"/><Relationship Id="rId12" Type="http://schemas.openxmlformats.org/officeDocument/2006/relationships/hyperlink" Target="../in/XI.%20Why%20stayes%20the%20bridegroome.pdf" TargetMode="External"/><Relationship Id="rId13" Type="http://schemas.openxmlformats.org/officeDocument/2006/relationships/hyperlink" Target="../in/XII.%20Sing%20wee%20then%20heroyque%20grace.pdf" TargetMode="External"/><Relationship Id="rId14" Type="http://schemas.openxmlformats.org/officeDocument/2006/relationships/hyperlink" Target="../in/XIII.%20Sing%20the%20riches%20of%20his%20skill.pdf" TargetMode="External"/><Relationship Id="rId15" Type="http://schemas.openxmlformats.org/officeDocument/2006/relationships/hyperlink" Target="../in/XIIII.%20Sing%20the%20nobles%20of%20his%20race.pdf" TargetMode="External"/><Relationship Id="rId16" Type="http://schemas.openxmlformats.org/officeDocument/2006/relationships/hyperlink" Target="../in/XV.%20With%20what%20new%20thoughts.pdf" TargetMode="External"/><Relationship Id="rId17" Type="http://schemas.openxmlformats.org/officeDocument/2006/relationships/hyperlink" Target="../in/XVI.%20Flye%20from%20the%20world.pdf" TargetMode="External"/><Relationship Id="rId18" Type="http://schemas.openxmlformats.org/officeDocument/2006/relationships/hyperlink" Target="../in/XVII.%20Shall%20I%20seeke%20to%20ease%20my%20griefe.pdf" TargetMode="External"/><Relationship Id="rId19" Type="http://schemas.openxmlformats.org/officeDocument/2006/relationships/hyperlink" Target="../in/XVIII.%20If%20all%20these%20Cupids%20now%20were%20blinde.pdf" TargetMode="External"/><Relationship Id="rId20" Type="http://schemas.openxmlformats.org/officeDocument/2006/relationships/hyperlink" Target="../in/XIX.%20It%20was%20no%20pollicie%20of%20court.pdf" TargetMode="External"/><Relationship Id="rId21" Type="http://schemas.openxmlformats.org/officeDocument/2006/relationships/hyperlink" Target="../in/XX.%20Yes%20were%20the%20loues.pdf" TargetMode="External"/><Relationship Id="rId22" Type="http://schemas.openxmlformats.org/officeDocument/2006/relationships/hyperlink" Target="../in/XXI.%20So%20beautie%20on%20the%20waters%20stood.pdf" TargetMode="External"/><Relationship Id="rId23" Type="http://schemas.openxmlformats.org/officeDocument/2006/relationships/hyperlink" Target="../in/XXII.%20Had%20those%20that%20dwell.pdf" TargetMode="External"/><Relationship Id="rId24" Type="http://schemas.openxmlformats.org/officeDocument/2006/relationships/hyperlink" Target="../in/XXIII.%20If%20all%20the%20ages%20of%20the%20earth.pdf" TargetMode="External"/><Relationship Id="rId25" Type="http://schemas.openxmlformats.org/officeDocument/2006/relationships/hyperlink" Target="../in/XXIIII.%20Vnconstant%20loue.pdf" TargetMode="External"/><Relationship Id="rId26" Type="http://schemas.openxmlformats.org/officeDocument/2006/relationships/hyperlink" Target="../in/XXV.%20O%20eyes%20o%20mortall%20starres.pdf" TargetMode="External"/><Relationship Id="rId27" Type="http://schemas.openxmlformats.org/officeDocument/2006/relationships/hyperlink" Target="../in/XXVI.%20Fayre%20cruell%20Nymph.pdf" TargetMode="External"/><Relationship Id="rId28" Type="http://schemas.openxmlformats.org/officeDocument/2006/relationships/hyperlink" Target="../in/XXVII.%20What%20shall%20I%20wish.pdf" TargetMode="External"/><Relationship Id="rId29" Type="http://schemas.openxmlformats.org/officeDocument/2006/relationships/hyperlink" Target="../in/XXVIII.%20Tell%20me%20O%20Loue.pdf" TargetMode="External"/><Relationship Id="rId30" Type="http://schemas.openxmlformats.org/officeDocument/2006/relationships/hyperlink" Target="../in/I.%20Like%20Hermit%20poore.pdf" TargetMode="External"/><Relationship Id="rId31" Type="http://schemas.openxmlformats.org/officeDocument/2006/relationships/hyperlink" Target="../in/II.%20Come%20home%20my%20troubled%20thoughts.pdf" TargetMode="External"/><Relationship Id="rId32" Type="http://schemas.openxmlformats.org/officeDocument/2006/relationships/hyperlink" Target="../in/III.%20Come%20away.pdf" TargetMode="External"/><Relationship Id="rId33" Type="http://schemas.openxmlformats.org/officeDocument/2006/relationships/hyperlink" Target="../in/IIII.%20Deere%20when%20to%20thee.pdf" TargetMode="External"/><Relationship Id="rId34" Type="http://schemas.openxmlformats.org/officeDocument/2006/relationships/hyperlink" Target="../in/V.%20Faine%20I%20would.pdf" TargetMode="External"/><Relationship Id="rId35" Type="http://schemas.openxmlformats.org/officeDocument/2006/relationships/hyperlink" Target="../in/VI.%20Come%20my%20Celia.pdf" TargetMode="External"/><Relationship Id="rId36" Type="http://schemas.openxmlformats.org/officeDocument/2006/relationships/hyperlink" Target="../in/VII.%20So%20so%20leaue%20off.pdf" TargetMode="External"/><Relationship Id="rId37" Type="http://schemas.openxmlformats.org/officeDocument/2006/relationships/hyperlink" Target="../in/VIII.%20Young%20and%20simple%20though%20I%20am.pdf" TargetMode="External"/><Relationship Id="rId38" Type="http://schemas.openxmlformats.org/officeDocument/2006/relationships/hyperlink" Target="../in/IX.%20Drowne%20not%20with%20teares.pdf" TargetMode="External"/><Relationship Id="rId39" Type="http://schemas.openxmlformats.org/officeDocument/2006/relationships/hyperlink" Target="../in/X.%20I%20am%20a%20louer.pdf" TargetMode="External"/><Relationship Id="rId40" Type="http://schemas.openxmlformats.org/officeDocument/2006/relationships/hyperlink" Target="../in/XI.%20Why%20stayes%20the%20bridegroome.pdf" TargetMode="External"/><Relationship Id="rId41" Type="http://schemas.openxmlformats.org/officeDocument/2006/relationships/hyperlink" Target="../in/XII.%20Sing%20wee%20then%20heroyque%20grace.pdf" TargetMode="External"/><Relationship Id="rId42" Type="http://schemas.openxmlformats.org/officeDocument/2006/relationships/hyperlink" Target="../in/XIII.%20Sing%20the%20riches%20of%20his%20skill.pdf" TargetMode="External"/><Relationship Id="rId43" Type="http://schemas.openxmlformats.org/officeDocument/2006/relationships/hyperlink" Target="../in/XIIII.%20Sing%20the%20nobles%20of%20his%20race.pdf" TargetMode="External"/><Relationship Id="rId44" Type="http://schemas.openxmlformats.org/officeDocument/2006/relationships/hyperlink" Target="../in/XV.%20With%20what%20new%20thoughts.pdf" TargetMode="External"/><Relationship Id="rId45" Type="http://schemas.openxmlformats.org/officeDocument/2006/relationships/hyperlink" Target="../in/XVI.%20Flye%20from%20the%20world.pdf" TargetMode="External"/><Relationship Id="rId46" Type="http://schemas.openxmlformats.org/officeDocument/2006/relationships/hyperlink" Target="../in/XVII.%20Shall%20I%20seeke%20to%20ease%20my%20griefe.pdf" TargetMode="External"/><Relationship Id="rId47" Type="http://schemas.openxmlformats.org/officeDocument/2006/relationships/hyperlink" Target="../in/XVIII.%20If%20all%20these%20Cupids%20now%20were%20blinde.pdf" TargetMode="External"/><Relationship Id="rId48" Type="http://schemas.openxmlformats.org/officeDocument/2006/relationships/hyperlink" Target="../in/XIX.%20It%20was%20no%20pollicie%20of%20court.pdf" TargetMode="External"/><Relationship Id="rId49" Type="http://schemas.openxmlformats.org/officeDocument/2006/relationships/hyperlink" Target="../in/XX.%20Yes%20were%20the%20loues.pdf" TargetMode="External"/><Relationship Id="rId50" Type="http://schemas.openxmlformats.org/officeDocument/2006/relationships/hyperlink" Target="../in/XXI.%20So%20beautie%20on%20the%20waters%20stood.pdf" TargetMode="External"/><Relationship Id="rId51" Type="http://schemas.openxmlformats.org/officeDocument/2006/relationships/hyperlink" Target="../in/XXII.%20Had%20those%20that%20dwell.pdf" TargetMode="External"/><Relationship Id="rId52" Type="http://schemas.openxmlformats.org/officeDocument/2006/relationships/hyperlink" Target="../in/XXIII.%20If%20all%20the%20ages%20of%20the%20earth.pdf" TargetMode="External"/><Relationship Id="rId53" Type="http://schemas.openxmlformats.org/officeDocument/2006/relationships/hyperlink" Target="../in/XXIIII.%20Vnconstant%20loue.pdf" TargetMode="External"/><Relationship Id="rId54" Type="http://schemas.openxmlformats.org/officeDocument/2006/relationships/hyperlink" Target="../in/XXV.%20O%20eyes%20o%20mortall%20starres.pdf" TargetMode="External"/><Relationship Id="rId55" Type="http://schemas.openxmlformats.org/officeDocument/2006/relationships/hyperlink" Target="../in/XXVI.%20Fayre%20cruell%20Nymph.pdf" TargetMode="External"/><Relationship Id="rId56" Type="http://schemas.openxmlformats.org/officeDocument/2006/relationships/hyperlink" Target="../in/XXVII.%20What%20shall%20I%20wish.pdf" TargetMode="External"/><Relationship Id="rId57" Type="http://schemas.openxmlformats.org/officeDocument/2006/relationships/hyperlink" Target="../in/XXVIII.%20Tell%20me%20O%20Loue.pdf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8:35:00Z</dcterms:created>
  <dc:creator> </dc:creator>
  <dc:description>copyright © Harald Lillmeyer,2003</dc:description>
  <dc:language>en-US</dc:language>
  <cp:lastModifiedBy> </cp:lastModifiedBy>
  <dcterms:modified xsi:type="dcterms:W3CDTF">2005-12-09T19:10:00Z</dcterms:modified>
  <cp:revision>3</cp:revision>
  <dc:subject>Alfonso Ferrabosco</dc:subject>
  <dc:title>Alfonso Ferrabosco ( II )</dc:title>
</cp:coreProperties>
</file>