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" w:hAnsi="Times" w:cs="Times"/>
          <w:i/>
          <w:i/>
          <w:iCs/>
          <w:lang w:val="en-GB"/>
        </w:rPr>
      </w:pPr>
      <w:r>
        <w:rPr>
          <w:rFonts w:cs="Times" w:ascii="Times" w:hAnsi="Times"/>
          <w:i/>
          <w:iCs/>
          <w:lang w:val="en-GB"/>
        </w:rPr>
        <w:t>Thomas Campion</w:t>
      </w:r>
    </w:p>
    <w:p>
      <w:pPr>
        <w:pStyle w:val="Heading3"/>
        <w:jc w:val="center"/>
        <w:rPr>
          <w:rFonts w:ascii="Times" w:hAnsi="Times" w:cs="Times"/>
          <w:lang w:val="en-GB"/>
        </w:rPr>
      </w:pPr>
      <w:r>
        <w:rPr>
          <w:lang w:val="en-GB"/>
        </w:rPr>
        <w:t>T H E</w:t>
        <w:br/>
      </w:r>
      <w:r>
        <w:rPr>
          <w:sz w:val="36"/>
          <w:szCs w:val="36"/>
          <w:lang w:val="en-GB"/>
        </w:rPr>
        <w:t>T  H  I  R  D</w:t>
      </w:r>
      <w:r>
        <w:rPr>
          <w:lang w:val="en-GB"/>
        </w:rPr>
        <w:br/>
      </w:r>
      <w:r>
        <w:rPr>
          <w:i/>
          <w:iCs/>
          <w:sz w:val="24"/>
          <w:szCs w:val="24"/>
          <w:lang w:val="en-GB"/>
        </w:rPr>
        <w:t>AND</w:t>
      </w:r>
      <w:r>
        <w:rPr>
          <w:lang w:val="en-GB"/>
        </w:rPr>
        <w:br/>
        <w:t>FOVRTH BOOKE</w:t>
        <w:br/>
      </w:r>
      <w:r>
        <w:rPr>
          <w:sz w:val="24"/>
          <w:szCs w:val="24"/>
          <w:lang w:val="en-GB"/>
        </w:rPr>
        <w:t>OF</w:t>
      </w:r>
      <w:r>
        <w:rPr>
          <w:lang w:val="en-GB"/>
        </w:rPr>
        <w:br/>
      </w:r>
      <w:r>
        <w:rPr>
          <w:i/>
          <w:iCs/>
          <w:lang w:val="en-GB"/>
        </w:rPr>
        <w:t>A Y R E S :</w:t>
      </w:r>
      <w:r>
        <w:rPr>
          <w:lang w:val="en-GB"/>
        </w:rPr>
        <w:t xml:space="preserve"> </w:t>
      </w:r>
    </w:p>
    <w:p>
      <w:pPr>
        <w:pStyle w:val="Heading3"/>
        <w:jc w:val="center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A Table of All the Songs contayned in</w:t>
        <w:br/>
      </w:r>
      <w:r>
        <w:rPr>
          <w:rFonts w:cs="Times" w:ascii="Times" w:hAnsi="Times"/>
          <w:sz w:val="24"/>
          <w:szCs w:val="24"/>
          <w:lang w:val="en-GB"/>
        </w:rPr>
        <w:t>the two Bookes following.</w:t>
      </w:r>
      <w:r>
        <w:rPr>
          <w:rFonts w:cs="Times" w:ascii="Times" w:hAnsi="Times"/>
          <w:lang w:val="en-GB"/>
        </w:rPr>
        <w:br/>
        <w:t>___________________________________________________________________</w:t>
      </w:r>
    </w:p>
    <w:p>
      <w:pPr>
        <w:pStyle w:val="Heading4"/>
        <w:jc w:val="center"/>
        <w:rPr/>
      </w:pPr>
      <w:r>
        <w:rPr/>
        <w:t xml:space="preserve">The table of the first Booke. </w:t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9"/>
        <w:gridCol w:w="644"/>
        <w:gridCol w:w="173"/>
        <w:gridCol w:w="3746"/>
        <w:gridCol w:w="910"/>
      </w:tblGrid>
      <w:tr>
        <w:trPr/>
        <w:tc>
          <w:tcPr>
            <w:tcW w:w="37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hyperlink r:id="rId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ft haue I sigh'd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Now let her chang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Were my heart a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Maids are simple some men say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o tyr'd are all my thought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Why presumes thy prid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Kinde are her answer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 griefe, O spigh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 neuer to be moued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Breake now my heart and dy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f Loue loues truth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Now winter nights enlarg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Awake thou spring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What is it that men possesse ?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Fire that must flame.</w:t>
              </w:r>
            </w:hyperlink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I</w:t>
              <w:br/>
              <w:t>II</w:t>
              <w:br/>
              <w:t>III</w:t>
              <w:br/>
              <w:t>IIII</w:t>
              <w:br/>
              <w:t>V</w:t>
              <w:br/>
              <w:t>VI</w:t>
              <w:br/>
              <w:t>VII</w:t>
              <w:br/>
              <w:t>VIII</w:t>
              <w:br/>
              <w:t>IX</w:t>
              <w:br/>
              <w:t>X</w:t>
              <w:br/>
              <w:t>XI</w:t>
              <w:br/>
              <w:t>XII</w:t>
              <w:br/>
              <w:t>XIII</w:t>
              <w:br/>
              <w:t>XIIII</w:t>
              <w:br/>
              <w:t>XV</w:t>
            </w:r>
          </w:p>
        </w:tc>
        <w:tc>
          <w:tcPr>
            <w:tcW w:w="1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  <w:tc>
          <w:tcPr>
            <w:tcW w:w="37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Times" w:hAnsi="Times" w:cs="Times"/>
                <w:lang w:val="en-GB"/>
              </w:rPr>
            </w:pPr>
            <w:hyperlink r:id="rId1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f thou long'st so much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hall I come sweet loue ?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rice tosse these Oaken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Be thou then my beauty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Fire, fire, fire, fire, loe her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 sweet deligh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us I resolu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Come, ô come my lif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Could my heart mor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leepe angry beauti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illy boy 'tis full Moone ye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Neuer loue vnlesse you can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o quicke, so ho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hall I then hope.</w:t>
              </w:r>
            </w:hyperlink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XVI</w:t>
              <w:br/>
              <w:t>XVII</w:t>
              <w:br/>
              <w:t>XVIII</w:t>
              <w:br/>
              <w:t>XIX</w:t>
              <w:br/>
              <w:t>XX</w:t>
              <w:br/>
              <w:t>XXI</w:t>
              <w:br/>
              <w:t>XXII</w:t>
              <w:br/>
              <w:t>XXIII</w:t>
              <w:br/>
              <w:t>XXIIII</w:t>
              <w:br/>
              <w:t>XXV</w:t>
              <w:br/>
              <w:t>XXVI</w:t>
              <w:br/>
              <w:t>XXVII</w:t>
              <w:br/>
              <w:t>XXVIII</w:t>
              <w:br/>
              <w:t>XXIX</w:t>
            </w:r>
          </w:p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Heading3"/>
        <w:jc w:val="center"/>
        <w:rPr>
          <w:rFonts w:ascii="Times" w:hAnsi="Times" w:cs="Times"/>
          <w:iCs/>
          <w:color w:val="000000"/>
          <w:lang w:val="en-GB"/>
        </w:rPr>
      </w:pPr>
      <w:r>
        <w:rPr>
          <w:rFonts w:cs="Times" w:ascii="Times" w:hAnsi="Times"/>
          <w:i/>
          <w:iCs/>
          <w:color w:val="000000"/>
          <w:lang w:val="en-GB"/>
        </w:rPr>
        <w:t>___________________________________________________________________</w:t>
      </w:r>
    </w:p>
    <w:p>
      <w:pPr>
        <w:pStyle w:val="Heading4"/>
        <w:jc w:val="center"/>
        <w:rPr>
          <w:rFonts w:ascii="Times" w:hAnsi="Times" w:cs="Times"/>
          <w:i/>
          <w:i/>
          <w:iCs/>
          <w:color w:val="000000"/>
          <w:lang w:val="en-GB"/>
        </w:rPr>
      </w:pPr>
      <w:r>
        <w:rPr>
          <w:rFonts w:cs="Times" w:ascii="Times" w:hAnsi="Times"/>
          <w:i/>
          <w:iCs/>
          <w:color w:val="000000"/>
          <w:lang w:val="en-GB"/>
        </w:rPr>
        <w:t xml:space="preserve">The Table of the second Booke. </w:t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9"/>
        <w:gridCol w:w="564"/>
        <w:gridCol w:w="173"/>
        <w:gridCol w:w="3829"/>
        <w:gridCol w:w="817"/>
      </w:tblGrid>
      <w:tr>
        <w:trPr/>
        <w:tc>
          <w:tcPr>
            <w:tcW w:w="38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hyperlink r:id="rId3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Leaue prolonging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Respect my faith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ou ioy'st fond boy</w:t>
              </w:r>
              <w:r>
                <w:rPr>
                  <w:rStyle w:val="InternetLink"/>
                  <w:rFonts w:cs="Times" w:ascii="Times" w:hAnsi="Times"/>
                  <w:color w:val="000000"/>
                  <w:u w:val="none"/>
                </w:rPr>
                <w:t>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Vayle loue mine ey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Euery Dame affects good fam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o sweet is thy discours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ere is a Garden in her fac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o his sweet Lut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Young and simple though I am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Loue me or no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What means this folly ?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Deare if I with guile.</w:t>
              </w:r>
            </w:hyperlink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I</w:t>
              <w:br/>
              <w:t>II</w:t>
              <w:br/>
              <w:t>III</w:t>
              <w:br/>
              <w:t>IIII</w:t>
              <w:br/>
              <w:t>V</w:t>
              <w:br/>
              <w:t>VI</w:t>
              <w:br/>
              <w:t>VII</w:t>
              <w:br/>
              <w:t>VIII</w:t>
              <w:br/>
              <w:t>IX</w:t>
              <w:br/>
              <w:t>X</w:t>
              <w:br/>
              <w:t>XI</w:t>
              <w:br/>
              <w:t>XII</w:t>
            </w:r>
          </w:p>
        </w:tc>
        <w:tc>
          <w:tcPr>
            <w:tcW w:w="1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</w:r>
          </w:p>
        </w:tc>
        <w:tc>
          <w:tcPr>
            <w:tcW w:w="38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hyperlink r:id="rId4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 Loue where are thy shafts ?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Beauty is but a painted hell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Are you what your ?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ince shee, euen she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 must complain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inkest thou to seduc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Her fayre inflaming ey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urne all thy thought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f any hath the heart to kill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Beauty since you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Your fayre look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Faine would I wed.</w:t>
              </w:r>
            </w:hyperlink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XIII</w:t>
              <w:br/>
              <w:t>XIIII</w:t>
              <w:br/>
              <w:t>XV</w:t>
              <w:br/>
              <w:t>XVI</w:t>
              <w:br/>
              <w:t>XVII</w:t>
              <w:br/>
              <w:t>XVIII</w:t>
              <w:br/>
              <w:t>XIX</w:t>
              <w:br/>
              <w:t>XX</w:t>
              <w:br/>
              <w:t>XXI</w:t>
              <w:br/>
              <w:t>XXII</w:t>
              <w:br/>
              <w:t>XXIII</w:t>
              <w:br/>
              <w:t>XXIIII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e%20third%20Booke/I.%20Oft%20haue%20I%20sigh&apos;d.pdf" TargetMode="External"/><Relationship Id="rId3" Type="http://schemas.openxmlformats.org/officeDocument/2006/relationships/hyperlink" Target="../in/The%20third%20Booke/II.%20Now%20let%20her%20change.pdf" TargetMode="External"/><Relationship Id="rId4" Type="http://schemas.openxmlformats.org/officeDocument/2006/relationships/hyperlink" Target="../in/The%20third%20Booke/III.%20Were%20my%20heart%20as.pdf" TargetMode="External"/><Relationship Id="rId5" Type="http://schemas.openxmlformats.org/officeDocument/2006/relationships/hyperlink" Target="../in/The%20third%20Booke/IIII.%20Maydes%20are%20simple.pdf" TargetMode="External"/><Relationship Id="rId6" Type="http://schemas.openxmlformats.org/officeDocument/2006/relationships/hyperlink" Target="../in/The%20third%20Booke/V.%20So%20tyr&apos;d%20are%20all%20my%20thoughts.pdf" TargetMode="External"/><Relationship Id="rId7" Type="http://schemas.openxmlformats.org/officeDocument/2006/relationships/hyperlink" Target="../in/The%20third%20Booke/VI.%20Why%20presumes%20thy%20pride.pdf" TargetMode="External"/><Relationship Id="rId8" Type="http://schemas.openxmlformats.org/officeDocument/2006/relationships/hyperlink" Target="../in/The%20third%20Booke/VII.%20Kinde%20are%20her%20answeres.pdf" TargetMode="External"/><Relationship Id="rId9" Type="http://schemas.openxmlformats.org/officeDocument/2006/relationships/hyperlink" Target="../in/The%20third%20Booke/VIII.%20O%20griefe,%20O%20spight.pdf" TargetMode="External"/><Relationship Id="rId10" Type="http://schemas.openxmlformats.org/officeDocument/2006/relationships/hyperlink" Target="../in/The%20third%20Booke/IX.%20O%20neuer%20to%20be%20moued.pdf" TargetMode="External"/><Relationship Id="rId11" Type="http://schemas.openxmlformats.org/officeDocument/2006/relationships/hyperlink" Target="../in/The%20third%20Booke/X.%20Breake%20now%20my%20heart%20and%20dye.pdf" TargetMode="External"/><Relationship Id="rId12" Type="http://schemas.openxmlformats.org/officeDocument/2006/relationships/hyperlink" Target="../in/The%20third%20Booke/XI.%20If%20Loue%20loues%20truth.pdf" TargetMode="External"/><Relationship Id="rId13" Type="http://schemas.openxmlformats.org/officeDocument/2006/relationships/hyperlink" Target="../in/The%20third%20Booke/XII.%20Now%20winter%20nights%20enlarge.pdf" TargetMode="External"/><Relationship Id="rId14" Type="http://schemas.openxmlformats.org/officeDocument/2006/relationships/hyperlink" Target="../in/The%20third%20Booke/XIII.%20Awake%20thou%20spring.pdf" TargetMode="External"/><Relationship Id="rId15" Type="http://schemas.openxmlformats.org/officeDocument/2006/relationships/hyperlink" Target="../in/The%20third%20Booke/XIIII.%20What%20is%20it%20all%20that%20men%20possesse.pdf" TargetMode="External"/><Relationship Id="rId16" Type="http://schemas.openxmlformats.org/officeDocument/2006/relationships/hyperlink" Target="../in/The%20third%20Booke/XV.%20Fire%20that%20must%20flame.pdf" TargetMode="External"/><Relationship Id="rId17" Type="http://schemas.openxmlformats.org/officeDocument/2006/relationships/hyperlink" Target="../in/The%20third%20Booke/XVI.%20If%20thou%20long&apos;st%20so%20much.pdf" TargetMode="External"/><Relationship Id="rId18" Type="http://schemas.openxmlformats.org/officeDocument/2006/relationships/hyperlink" Target="../in/The%20third%20Booke/XVII.%20Shall%20I%20come%20sweet%20Loue.pdf" TargetMode="External"/><Relationship Id="rId19" Type="http://schemas.openxmlformats.org/officeDocument/2006/relationships/hyperlink" Target="../in/The%20third%20Booke/XVIII.%20Thrice%20tosse%20these%20Oaken.pdf" TargetMode="External"/><Relationship Id="rId20" Type="http://schemas.openxmlformats.org/officeDocument/2006/relationships/hyperlink" Target="../in/The%20third%20Booke/XIX.%20Be%20thou%20then%20my%20beauty.pdf" TargetMode="External"/><Relationship Id="rId21" Type="http://schemas.openxmlformats.org/officeDocument/2006/relationships/hyperlink" Target="../in/The%20third%20Booke/XX.%20Fire,%20fire,%20loe%20here.pdf" TargetMode="External"/><Relationship Id="rId22" Type="http://schemas.openxmlformats.org/officeDocument/2006/relationships/hyperlink" Target="../in/The%20third%20Booke/XXI.%20O%20sweet%20delight.pdf" TargetMode="External"/><Relationship Id="rId23" Type="http://schemas.openxmlformats.org/officeDocument/2006/relationships/hyperlink" Target="../in/The%20third%20Booke/XXII.%20Thus%20I%20resolue.pdf" TargetMode="External"/><Relationship Id="rId24" Type="http://schemas.openxmlformats.org/officeDocument/2006/relationships/hyperlink" Target="../in/The%20third%20Booke/XXIII.%20Come,%20O%20come%20my%20lifes.pdf" TargetMode="External"/><Relationship Id="rId25" Type="http://schemas.openxmlformats.org/officeDocument/2006/relationships/hyperlink" Target="../in/The%20third%20Booke/XXIIII.%20Could%20my%20heart%20more.pdf" TargetMode="External"/><Relationship Id="rId26" Type="http://schemas.openxmlformats.org/officeDocument/2006/relationships/hyperlink" Target="../in/The%20third%20Booke/XXV.%20Sleepe%20angry%20beauty.pdf" TargetMode="External"/><Relationship Id="rId27" Type="http://schemas.openxmlformats.org/officeDocument/2006/relationships/hyperlink" Target="../in/The%20third%20Booke/XXVI.%20Silly%20boy,%20&apos;tis%20full%20Moone%20yet.pdf" TargetMode="External"/><Relationship Id="rId28" Type="http://schemas.openxmlformats.org/officeDocument/2006/relationships/hyperlink" Target="../in/The%20third%20Booke/XXVII.%20Neuer%20loue%20vnlesse%20you%20can.pdf" TargetMode="External"/><Relationship Id="rId29" Type="http://schemas.openxmlformats.org/officeDocument/2006/relationships/hyperlink" Target="../in/The%20third%20Booke/XXVIII.%20So%20quicke,%20so%20hot.pdf" TargetMode="External"/><Relationship Id="rId30" Type="http://schemas.openxmlformats.org/officeDocument/2006/relationships/hyperlink" Target="../in/The%20third%20Booke/XXIX.%20Shall%20I%20then%20hope.pdf" TargetMode="External"/><Relationship Id="rId31" Type="http://schemas.openxmlformats.org/officeDocument/2006/relationships/hyperlink" Target="../in/The%20fourth%20Booke/I.%20Leaue%20prolonging.pdf" TargetMode="External"/><Relationship Id="rId32" Type="http://schemas.openxmlformats.org/officeDocument/2006/relationships/hyperlink" Target="../in/The%20fourth%20Booke/II.%20Respect%20my%20faith.pdf" TargetMode="External"/><Relationship Id="rId33" Type="http://schemas.openxmlformats.org/officeDocument/2006/relationships/hyperlink" Target="../in/The%20fourth%20Booke/III.%20Thou%20ioy&apos;st%20fond%20boy.pdf" TargetMode="External"/><Relationship Id="rId34" Type="http://schemas.openxmlformats.org/officeDocument/2006/relationships/hyperlink" Target="../in/The%20fourth%20Booke/IIII.%20Vayle%20loue%20mine%20eyes.pdf" TargetMode="External"/><Relationship Id="rId35" Type="http://schemas.openxmlformats.org/officeDocument/2006/relationships/hyperlink" Target="../in/The%20fourth%20Booke/V.%20Euery%20Dame%20affects%20good%20fame.pdf" TargetMode="External"/><Relationship Id="rId36" Type="http://schemas.openxmlformats.org/officeDocument/2006/relationships/hyperlink" Target="../in/The%20fourth%20Booke/VI.%20So%20sweet%20is%20thy%20discourse.pdf" TargetMode="External"/><Relationship Id="rId37" Type="http://schemas.openxmlformats.org/officeDocument/2006/relationships/hyperlink" Target="../in/The%20fourth%20Booke/VII.%20There%20is%20a%20Garden.pdf" TargetMode="External"/><Relationship Id="rId38" Type="http://schemas.openxmlformats.org/officeDocument/2006/relationships/hyperlink" Target="../in/The%20fourth%20Booke/VIII.%20To%20his%20sweet%20Lute.pdf" TargetMode="External"/><Relationship Id="rId39" Type="http://schemas.openxmlformats.org/officeDocument/2006/relationships/hyperlink" Target="../in/The%20fourth%20Booke/IX.%20Young%20and%20simple.pdf" TargetMode="External"/><Relationship Id="rId40" Type="http://schemas.openxmlformats.org/officeDocument/2006/relationships/hyperlink" Target="../in/The%20fourth%20Booke/X.%20Loue%20me%20or%20not.pdf" TargetMode="External"/><Relationship Id="rId41" Type="http://schemas.openxmlformats.org/officeDocument/2006/relationships/hyperlink" Target="../in/The%20fourth%20Booke/XI.%20What%20means%20this%20folly.pdf" TargetMode="External"/><Relationship Id="rId42" Type="http://schemas.openxmlformats.org/officeDocument/2006/relationships/hyperlink" Target="../in/The%20fourth%20Booke/XII.%20Deare%20if%20I%20with%20guile.pdf" TargetMode="External"/><Relationship Id="rId43" Type="http://schemas.openxmlformats.org/officeDocument/2006/relationships/hyperlink" Target="../in/The%20fourth%20Booke/XIII.%20O%20Loue%20where%20are%20thy%20shafts.pdf" TargetMode="External"/><Relationship Id="rId44" Type="http://schemas.openxmlformats.org/officeDocument/2006/relationships/hyperlink" Target="../in/The%20fourth%20Booke/XIIII.%20Beauty%20is%20but%20a%20painted%20hell.pdf" TargetMode="External"/><Relationship Id="rId45" Type="http://schemas.openxmlformats.org/officeDocument/2006/relationships/hyperlink" Target="../in/The%20fourth%20Booke/XV.%20Are%20you%20what%20your%20faire.pdf" TargetMode="External"/><Relationship Id="rId46" Type="http://schemas.openxmlformats.org/officeDocument/2006/relationships/hyperlink" Target="../in/The%20fourth%20Booke/XVI.%20Since%20shee,%20euen%20shee.pdf" TargetMode="External"/><Relationship Id="rId47" Type="http://schemas.openxmlformats.org/officeDocument/2006/relationships/hyperlink" Target="../in/The%20fourth%20Booke/XVII.%20I%20must%20complaine.pdf" TargetMode="External"/><Relationship Id="rId48" Type="http://schemas.openxmlformats.org/officeDocument/2006/relationships/hyperlink" Target="../in/The%20fourth%20Booke/XVIII.%20Thinkest%20thou%20to%20seduce.pdf" TargetMode="External"/><Relationship Id="rId49" Type="http://schemas.openxmlformats.org/officeDocument/2006/relationships/hyperlink" Target="../in/The%20fourth%20Booke/XIX.%20Her%20fayre%20inflaming%20eyes.pdf" TargetMode="External"/><Relationship Id="rId50" Type="http://schemas.openxmlformats.org/officeDocument/2006/relationships/hyperlink" Target="../in/The%20fourth%20Booke/XX.%20Turne%20all%20thy%20thoughts.pdf" TargetMode="External"/><Relationship Id="rId51" Type="http://schemas.openxmlformats.org/officeDocument/2006/relationships/hyperlink" Target="../in/The%20fourth%20Booke/XXI.%20If%20any%20hath%20the%20heart%20to%20kill.pdf" TargetMode="External"/><Relationship Id="rId52" Type="http://schemas.openxmlformats.org/officeDocument/2006/relationships/hyperlink" Target="../in/The%20fourth%20Booke/XXII.%20Beauty%20since%20you.pdf" TargetMode="External"/><Relationship Id="rId53" Type="http://schemas.openxmlformats.org/officeDocument/2006/relationships/hyperlink" Target="../in/The%20fourth%20Booke/XXIII.%20Your%20fayre%20lookes.pdf" TargetMode="External"/><Relationship Id="rId54" Type="http://schemas.openxmlformats.org/officeDocument/2006/relationships/hyperlink" Target="../in/The%20fourth%20Booke/XXIIII.%20Faine%20would%20I%20wed.pdf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05:00Z</dcterms:created>
  <dc:creator> Harald Lillmeyer</dc:creator>
  <dc:description>copyright © Harald Lillmeyer,2003</dc:description>
  <cp:keywords/>
  <dc:language>en-US</dc:language>
  <cp:lastModifiedBy> </cp:lastModifiedBy>
  <dcterms:modified xsi:type="dcterms:W3CDTF">2006-09-08T13:46:00Z</dcterms:modified>
  <cp:revision>14</cp:revision>
  <dc:subject>The Third Booke of Ayres</dc:subject>
  <dc:title>Thomas Campion</dc:title>
</cp:coreProperties>
</file>