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Thomas Campion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u w:val="single"/>
          <w:lang w:val="en-GB"/>
        </w:rPr>
        <w:t>The first Booke of AYRES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00"/>
        <w:gridCol w:w="1724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Author of light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The man of life upright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5">
              <w:r>
                <w:rPr/>
              </w:r>
            </w:hyperlink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I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Where are all the beauties now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">
              <w:r>
                <w:rPr/>
              </w:r>
            </w:hyperlink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II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Out of my soules depth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9">
              <w:r>
                <w:rPr/>
              </w:r>
            </w:hyperlink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View mee Lord, a worke of thine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1">
              <w:r>
                <w:rPr/>
              </w:r>
            </w:hyperlink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V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Brauely deckt come forth bright day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3">
              <w:r>
                <w:rPr/>
              </w:r>
            </w:hyperlink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VI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To Musicke bent is my retyred minde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5">
              <w:r>
                <w:rPr/>
              </w:r>
            </w:hyperlink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VII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Tune thy Musicke to thy hart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7">
              <w:r>
                <w:rPr/>
              </w:r>
            </w:hyperlink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X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Most sweet and pleasing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9">
              <w:r>
                <w:rPr/>
              </w:r>
            </w:hyperlink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X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Wise men patience neuer want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1">
              <w:r>
                <w:rPr/>
              </w:r>
            </w:hyperlink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X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</w:rPr>
                <w:t>Neuer weather-beaten saile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3">
              <w:r>
                <w:rPr/>
              </w:r>
            </w:hyperlink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XI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Lift vp to heau'n sad wretch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5">
              <w:r>
                <w:rPr/>
              </w:r>
            </w:hyperlink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XII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Loe, when backe mine eye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7">
              <w:r>
                <w:rPr/>
              </w:r>
            </w:hyperlink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XIII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As by the streames of Babilon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9">
              <w:r>
                <w:rPr/>
              </w:r>
            </w:hyperlink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X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Sing a Song of ioy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1">
              <w:r>
                <w:rPr/>
              </w:r>
            </w:hyperlink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XV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hyperlink r:id="rId32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Awake thou heauy spright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XVI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Come chearfull day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4">
              <w:r>
                <w:rPr/>
              </w:r>
            </w:hyperlink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XVII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Seeke the Lord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6">
              <w:r>
                <w:rPr/>
              </w:r>
            </w:hyperlink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XIX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Lighten heauy heart thy spright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8">
              <w:r>
                <w:rPr/>
              </w:r>
            </w:hyperlink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XX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i/>
                <w:i/>
                <w:sz w:val="20"/>
                <w:szCs w:val="20"/>
                <w:lang w:val="en-GB"/>
              </w:rPr>
            </w:pPr>
            <w:hyperlink r:id="rId39">
              <w:r>
                <w:rPr>
                  <w:rStyle w:val="InternetLink"/>
                  <w:rFonts w:cs="Verdana" w:ascii="Verdana" w:hAnsi="Verdana"/>
                  <w:b/>
                  <w:i/>
                  <w:sz w:val="20"/>
                  <w:szCs w:val="20"/>
                  <w:lang w:val="en-GB"/>
                </w:rPr>
                <w:t>Iacke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 xml:space="preserve"> and </w:t>
              </w:r>
              <w:r>
                <w:rPr>
                  <w:rStyle w:val="InternetLink"/>
                  <w:rFonts w:cs="Verdana" w:ascii="Verdana" w:hAnsi="Verdana"/>
                  <w:b/>
                  <w:i/>
                  <w:sz w:val="20"/>
                  <w:szCs w:val="20"/>
                  <w:lang w:val="en-GB"/>
                </w:rPr>
                <w:t>Ione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 xml:space="preserve"> they thinke no ill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40">
              <w:r>
                <w:rPr/>
              </w:r>
            </w:hyperlink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XX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hyperlink r:id="rId41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All lookes be pale</w:t>
              </w:r>
            </w:hyperlink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lang w:val="en-GB"/>
        </w:rPr>
      </w:pPr>
      <w:r>
        <w:rPr>
          <w:rFonts w:eastAsia="Verdana" w:cs="Verdana" w:ascii="Verdana" w:hAnsi="Verdana"/>
          <w:b/>
          <w:sz w:val="28"/>
          <w:szCs w:val="28"/>
          <w:u w:val="single"/>
          <w:lang w:val="en-GB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.%20Author%20of%20light.pdf" TargetMode="External"/><Relationship Id="rId3" Type="http://schemas.openxmlformats.org/officeDocument/2006/relationships/hyperlink" Target="../in/I.%20Author%20of%20light.pdf" TargetMode="External"/><Relationship Id="rId4" Type="http://schemas.openxmlformats.org/officeDocument/2006/relationships/hyperlink" Target="../in/II.%20The%20man%20of%20life%20upright.pdf" TargetMode="External"/><Relationship Id="rId5" Type="http://schemas.openxmlformats.org/officeDocument/2006/relationships/hyperlink" Target="../in/II.%20The%20man%20of%20life%20upright.pdf" TargetMode="External"/><Relationship Id="rId6" Type="http://schemas.openxmlformats.org/officeDocument/2006/relationships/hyperlink" Target="../in/III.%20Where%20are%20all%20the%20beauties%20now.pdf" TargetMode="External"/><Relationship Id="rId7" Type="http://schemas.openxmlformats.org/officeDocument/2006/relationships/hyperlink" Target="../in/III.%20Where%20are%20all%20the%20beauties%20now.pdf" TargetMode="External"/><Relationship Id="rId8" Type="http://schemas.openxmlformats.org/officeDocument/2006/relationships/hyperlink" Target="../in/IIII.%20Out%20of%20my%20soules%20depth.pdf" TargetMode="External"/><Relationship Id="rId9" Type="http://schemas.openxmlformats.org/officeDocument/2006/relationships/hyperlink" Target="../in/IIII.%20Out%20of%20my%20soules%20depth.pdf" TargetMode="External"/><Relationship Id="rId10" Type="http://schemas.openxmlformats.org/officeDocument/2006/relationships/hyperlink" Target="../in/V.%20View%20mee%20Lord%20a%20worke%20of%20thine.pdf" TargetMode="External"/><Relationship Id="rId11" Type="http://schemas.openxmlformats.org/officeDocument/2006/relationships/hyperlink" Target="../in/V.%20View%20mee%20Lord%20a%20worke%20of%20thine.pdf" TargetMode="External"/><Relationship Id="rId12" Type="http://schemas.openxmlformats.org/officeDocument/2006/relationships/hyperlink" Target="../in/VI.%20Brauely%20deckt%20come%20forth%20bright%20day.pdf" TargetMode="External"/><Relationship Id="rId13" Type="http://schemas.openxmlformats.org/officeDocument/2006/relationships/hyperlink" Target="../in/VI.%20Brauely%20deckt%20come%20forth%20bright%20day.pdf" TargetMode="External"/><Relationship Id="rId14" Type="http://schemas.openxmlformats.org/officeDocument/2006/relationships/hyperlink" Target="../in/VII.%20To%20Musicke%20bent%20is%20my%20retyred%20minde.pdf" TargetMode="External"/><Relationship Id="rId15" Type="http://schemas.openxmlformats.org/officeDocument/2006/relationships/hyperlink" Target="../in/VII.%20To%20Musicke%20bent%20is%20my%20retyred%20minde.pdf" TargetMode="External"/><Relationship Id="rId16" Type="http://schemas.openxmlformats.org/officeDocument/2006/relationships/hyperlink" Target="../in/VIII.%20Tune%20thy%20Musicke%20to%20thy%20hart.pdf" TargetMode="External"/><Relationship Id="rId17" Type="http://schemas.openxmlformats.org/officeDocument/2006/relationships/hyperlink" Target="../in/VIII.%20Tune%20thy%20Musicke%20to%20thy%20hart.pdf" TargetMode="External"/><Relationship Id="rId18" Type="http://schemas.openxmlformats.org/officeDocument/2006/relationships/hyperlink" Target="../in/IX.%20Most%20sweet%20and%20pleasing.pdf" TargetMode="External"/><Relationship Id="rId19" Type="http://schemas.openxmlformats.org/officeDocument/2006/relationships/hyperlink" Target="../in/IX.%20Most%20sweet%20and%20pleasing.pdf" TargetMode="External"/><Relationship Id="rId20" Type="http://schemas.openxmlformats.org/officeDocument/2006/relationships/hyperlink" Target="../in/X.%20Wise%20men%20patience%20neuer%20want.pdf" TargetMode="External"/><Relationship Id="rId21" Type="http://schemas.openxmlformats.org/officeDocument/2006/relationships/hyperlink" Target="../in/X.%20Wise%20men%20patience%20neuer%20want.pdf" TargetMode="External"/><Relationship Id="rId22" Type="http://schemas.openxmlformats.org/officeDocument/2006/relationships/hyperlink" Target="../in/XI.%20Neuer%20weather-beaten%20saile.pdf" TargetMode="External"/><Relationship Id="rId23" Type="http://schemas.openxmlformats.org/officeDocument/2006/relationships/hyperlink" Target="../in/XI.%20Neuer%20weather-beaten%20saile.pdf" TargetMode="External"/><Relationship Id="rId24" Type="http://schemas.openxmlformats.org/officeDocument/2006/relationships/hyperlink" Target="../in/XII.%20Lift%20vp%20to%20heau&apos;n%20sad%20wretch.pdf" TargetMode="External"/><Relationship Id="rId25" Type="http://schemas.openxmlformats.org/officeDocument/2006/relationships/hyperlink" Target="../in/XII.%20Lift%20vp%20to%20heau&apos;n%20sad%20wretch.pdf" TargetMode="External"/><Relationship Id="rId26" Type="http://schemas.openxmlformats.org/officeDocument/2006/relationships/hyperlink" Target="../in/XIII.%20Loe%20when%20backe%20mine%20eye.pdf" TargetMode="External"/><Relationship Id="rId27" Type="http://schemas.openxmlformats.org/officeDocument/2006/relationships/hyperlink" Target="../in/XIII.%20Loe%20when%20backe%20mine%20eye.pdf" TargetMode="External"/><Relationship Id="rId28" Type="http://schemas.openxmlformats.org/officeDocument/2006/relationships/hyperlink" Target="../in/XIIII.%20As%20by%20the%20streames%20of%20Babilon.pdf" TargetMode="External"/><Relationship Id="rId29" Type="http://schemas.openxmlformats.org/officeDocument/2006/relationships/hyperlink" Target="../in/XIIII.%20As%20by%20the%20streames%20of%20Babilon.pdf" TargetMode="External"/><Relationship Id="rId30" Type="http://schemas.openxmlformats.org/officeDocument/2006/relationships/hyperlink" Target="../in/XV.%20Sing%20a%20Song%20of%20ioy.pdf" TargetMode="External"/><Relationship Id="rId31" Type="http://schemas.openxmlformats.org/officeDocument/2006/relationships/hyperlink" Target="../in/XV.%20Sing%20a%20Song%20of%20ioy.pdf" TargetMode="External"/><Relationship Id="rId32" Type="http://schemas.openxmlformats.org/officeDocument/2006/relationships/hyperlink" Target="../in/XVI.%20Awake%20thou%20heauy%20spright.pdf" TargetMode="External"/><Relationship Id="rId33" Type="http://schemas.openxmlformats.org/officeDocument/2006/relationships/hyperlink" Target="../in/XVII.%20Come%20chearfull%20day.pdf" TargetMode="External"/><Relationship Id="rId34" Type="http://schemas.openxmlformats.org/officeDocument/2006/relationships/hyperlink" Target="../in/XVII.%20Come%20chearfull%20day.pdf" TargetMode="External"/><Relationship Id="rId35" Type="http://schemas.openxmlformats.org/officeDocument/2006/relationships/hyperlink" Target="../in/XVIII.%20Seeke%20the%20Lord.pdf" TargetMode="External"/><Relationship Id="rId36" Type="http://schemas.openxmlformats.org/officeDocument/2006/relationships/hyperlink" Target="../in/XVIII.%20Seeke%20the%20Lord.pdf" TargetMode="External"/><Relationship Id="rId37" Type="http://schemas.openxmlformats.org/officeDocument/2006/relationships/hyperlink" Target="../in/XIX.%20Lighten%20heauy%20heart%20thy%20spright.pdf" TargetMode="External"/><Relationship Id="rId38" Type="http://schemas.openxmlformats.org/officeDocument/2006/relationships/hyperlink" Target="../in/XIX.%20Lighten%20heauy%20heart%20thy%20spright.pdf" TargetMode="External"/><Relationship Id="rId39" Type="http://schemas.openxmlformats.org/officeDocument/2006/relationships/hyperlink" Target="../in/XX.%20Iacke%20and%20Ione%20they%20thinke%20no%20ill.pdf" TargetMode="External"/><Relationship Id="rId40" Type="http://schemas.openxmlformats.org/officeDocument/2006/relationships/hyperlink" Target="../in/XX.%20Iacke%20and%20Ione%20they%20thinke%20no%20ill.pdf" TargetMode="External"/><Relationship Id="rId41" Type="http://schemas.openxmlformats.org/officeDocument/2006/relationships/hyperlink" Target="../in/XXI.%20All%20lookes%20be%20pale.pdf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1:05:00Z</dcterms:created>
  <dc:creator> Harald Lillmeyer</dc:creator>
  <dc:description>copyright © Harald Lillmeyer,2003</dc:description>
  <dc:language>en-US</dc:language>
  <cp:lastModifiedBy> </cp:lastModifiedBy>
  <dcterms:modified xsi:type="dcterms:W3CDTF">2005-12-09T08:15:00Z</dcterms:modified>
  <cp:revision>4</cp:revision>
  <dc:subject>The first Booke of Ayres</dc:subject>
  <dc:title>Thomas Campion</dc:title>
</cp:coreProperties>
</file>