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Thomas Campion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u w:val="single"/>
          <w:lang w:val="en-GB"/>
        </w:rPr>
        <w:t>The second Booke of AYRE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464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Vaine men whose follies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I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How eas'ly wert thou chained ?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5">
              <w:r>
                <w:rPr/>
              </w:r>
            </w:hyperlink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II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Harden now thy tyred hart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III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O what vnhopt for sweet supply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9">
              <w:r>
                <w:rPr/>
              </w:r>
            </w:hyperlink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V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Where shee her sacred bowre adornes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1">
              <w:r>
                <w:rPr/>
              </w:r>
            </w:hyperlink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VI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Faine would I my loue disclos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3">
              <w:r>
                <w:rPr/>
              </w:r>
            </w:hyperlink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VII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Giue beauty all her right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5">
              <w:r>
                <w:rPr/>
              </w:r>
            </w:hyperlink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VIII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O deare that I with the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7">
              <w:r>
                <w:rPr/>
              </w:r>
            </w:hyperlink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X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Good men shew if you can tell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What haruest halfe so sweet is ?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1">
              <w:r>
                <w:rPr/>
              </w:r>
            </w:hyperlink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I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Sweet exclude mee not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3">
              <w:r>
                <w:rPr/>
              </w:r>
            </w:hyperlink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II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The peacefull Westerne wind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5">
              <w:r>
                <w:rPr/>
              </w:r>
            </w:hyperlink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III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There is none, o none but you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IIII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27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Pin'd I am and like to dy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8">
              <w:r>
                <w:rPr/>
              </w:r>
            </w:hyperlink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V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29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So many loues haue I neglected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0">
              <w:r>
                <w:rPr/>
              </w:r>
            </w:hyperlink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VI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31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Though your strangenesse</w:t>
              </w:r>
            </w:hyperlink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see:Robert Iones,A Musicall Dream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VII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Come away, arm'd with loues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3">
              <w:r>
                <w:rPr/>
              </w:r>
            </w:hyperlink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VIII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34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Come you pretty false-ey'd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5">
              <w:r>
                <w:rPr/>
              </w:r>
            </w:hyperlink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IX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36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A secret loue or two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X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37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Her rosie cheekes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8">
              <w:r>
                <w:rPr/>
              </w:r>
            </w:hyperlink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XI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39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Where shall I refuge seeke ?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40">
              <w:r>
                <w:rPr/>
              </w:r>
            </w:hyperlink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lang w:val="en-GB"/>
        </w:rPr>
      </w:pPr>
      <w:r>
        <w:rPr>
          <w:rFonts w:eastAsia="Verdana" w:cs="Verdana" w:ascii="Verdana" w:hAnsi="Verdana"/>
          <w:b/>
          <w:sz w:val="28"/>
          <w:szCs w:val="28"/>
          <w:u w:val="single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.%20Vaine%20men%20whose%20follies.pdf" TargetMode="External"/><Relationship Id="rId3" Type="http://schemas.openxmlformats.org/officeDocument/2006/relationships/hyperlink" Target="../in/I.%20Vaine%20men%20whose%20follies.pdf" TargetMode="External"/><Relationship Id="rId4" Type="http://schemas.openxmlformats.org/officeDocument/2006/relationships/hyperlink" Target="../in/II.%20How%20eas&apos;ly%20wert%20thou%20chained.pdf" TargetMode="External"/><Relationship Id="rId5" Type="http://schemas.openxmlformats.org/officeDocument/2006/relationships/hyperlink" Target="../in/II.%20How%20eas&apos;ly%20wert%20thou%20chained.pdf" TargetMode="External"/><Relationship Id="rId6" Type="http://schemas.openxmlformats.org/officeDocument/2006/relationships/hyperlink" Target="../in/III.%20Harden%20now%20thy%20tyred%20hart.pdf" TargetMode="External"/><Relationship Id="rId7" Type="http://schemas.openxmlformats.org/officeDocument/2006/relationships/hyperlink" Target="../in/III.%20Harden%20now%20thy%20tyred%20hart.pdf" TargetMode="External"/><Relationship Id="rId8" Type="http://schemas.openxmlformats.org/officeDocument/2006/relationships/hyperlink" Target="../in/IIII.%20O%20what%20vnhopt%20for%20sweet%20supply.pdf" TargetMode="External"/><Relationship Id="rId9" Type="http://schemas.openxmlformats.org/officeDocument/2006/relationships/hyperlink" Target="../in/IIII.%20O%20what%20vnhopt%20for%20sweet%20supply.pdf" TargetMode="External"/><Relationship Id="rId10" Type="http://schemas.openxmlformats.org/officeDocument/2006/relationships/hyperlink" Target="../in/V.%20Where%20shee%20her%20sacred%20bowre%20adornes.pdf" TargetMode="External"/><Relationship Id="rId11" Type="http://schemas.openxmlformats.org/officeDocument/2006/relationships/hyperlink" Target="../in/V.%20Where%20shee%20her%20sacred%20bowre%20adornes.pdf" TargetMode="External"/><Relationship Id="rId12" Type="http://schemas.openxmlformats.org/officeDocument/2006/relationships/hyperlink" Target="../in/VI.%20Faine%20would%20I%20my%20loue%20disclose.pdf" TargetMode="External"/><Relationship Id="rId13" Type="http://schemas.openxmlformats.org/officeDocument/2006/relationships/hyperlink" Target="../in/VI.%20Faine%20would%20I%20my%20loue%20disclose.pdf" TargetMode="External"/><Relationship Id="rId14" Type="http://schemas.openxmlformats.org/officeDocument/2006/relationships/hyperlink" Target="../in/VII.%20Giue%20beauty%20all%20her%20right.pdf" TargetMode="External"/><Relationship Id="rId15" Type="http://schemas.openxmlformats.org/officeDocument/2006/relationships/hyperlink" Target="../in/VII.%20Giue%20beauty%20all%20her%20right.pdf" TargetMode="External"/><Relationship Id="rId16" Type="http://schemas.openxmlformats.org/officeDocument/2006/relationships/hyperlink" Target="../in/VIII.%20O%20deare%20that%20I%20with%20thee.pdf" TargetMode="External"/><Relationship Id="rId17" Type="http://schemas.openxmlformats.org/officeDocument/2006/relationships/hyperlink" Target="../in/VIII.%20O%20deare%20that%20I%20with%20thee.pdf" TargetMode="External"/><Relationship Id="rId18" Type="http://schemas.openxmlformats.org/officeDocument/2006/relationships/hyperlink" Target="../in/IX.%20Good%20men%20shew%20if%20you%20can%20tell.pdf" TargetMode="External"/><Relationship Id="rId19" Type="http://schemas.openxmlformats.org/officeDocument/2006/relationships/hyperlink" Target="../in/IX.%20Good%20men%20shew%20if%20you%20can%20tell.pdf" TargetMode="External"/><Relationship Id="rId20" Type="http://schemas.openxmlformats.org/officeDocument/2006/relationships/hyperlink" Target="../in/X.%20What%20haruest%20halfe%20so%20sweet%20is.pdf" TargetMode="External"/><Relationship Id="rId21" Type="http://schemas.openxmlformats.org/officeDocument/2006/relationships/hyperlink" Target="../in/X.%20What%20haruest%20halfe%20so%20sweet%20is.pdf" TargetMode="External"/><Relationship Id="rId22" Type="http://schemas.openxmlformats.org/officeDocument/2006/relationships/hyperlink" Target="../in/XI.%20Sweet%20exclude%20mee%20not.pdf" TargetMode="External"/><Relationship Id="rId23" Type="http://schemas.openxmlformats.org/officeDocument/2006/relationships/hyperlink" Target="../in/XI.%20Sweet%20exclude%20mee%20not.pdf" TargetMode="External"/><Relationship Id="rId24" Type="http://schemas.openxmlformats.org/officeDocument/2006/relationships/hyperlink" Target="../in/XII.%20The%20peacefull%20westerne%20winde.pdf" TargetMode="External"/><Relationship Id="rId25" Type="http://schemas.openxmlformats.org/officeDocument/2006/relationships/hyperlink" Target="../in/XII.%20The%20peacefull%20westerne%20winde.pdf" TargetMode="External"/><Relationship Id="rId26" Type="http://schemas.openxmlformats.org/officeDocument/2006/relationships/hyperlink" Target="../in/XIII.%20There%20is%20none%20o%20none%20but%20you.pdf" TargetMode="External"/><Relationship Id="rId27" Type="http://schemas.openxmlformats.org/officeDocument/2006/relationships/hyperlink" Target="../in/XIIII.%20Pind%20I%20am%20and%20like%20to%20dye.pdf" TargetMode="External"/><Relationship Id="rId28" Type="http://schemas.openxmlformats.org/officeDocument/2006/relationships/hyperlink" Target="../in/XIIII.%20Pind%20I%20am%20and%20like%20to%20dye.pdf" TargetMode="External"/><Relationship Id="rId29" Type="http://schemas.openxmlformats.org/officeDocument/2006/relationships/hyperlink" Target="../in/XV.%20So%20many%20loues%20haue%20I%20neglected.pdf" TargetMode="External"/><Relationship Id="rId30" Type="http://schemas.openxmlformats.org/officeDocument/2006/relationships/hyperlink" Target="../in/XV.%20So%20many%20loues%20haue%20I%20neglected.pdf" TargetMode="External"/><Relationship Id="rId31" Type="http://schemas.openxmlformats.org/officeDocument/2006/relationships/hyperlink" Target="../in/XVI.%20Though%20your%20strangenesse.pdf" TargetMode="External"/><Relationship Id="rId32" Type="http://schemas.openxmlformats.org/officeDocument/2006/relationships/hyperlink" Target="../in/XVII.%20Come%20away.pdf" TargetMode="External"/><Relationship Id="rId33" Type="http://schemas.openxmlformats.org/officeDocument/2006/relationships/hyperlink" Target="../in/XVII.%20Come%20away.pdf" TargetMode="External"/><Relationship Id="rId34" Type="http://schemas.openxmlformats.org/officeDocument/2006/relationships/hyperlink" Target="../in/XVIII.%20Come%20you%20pretty.pdf" TargetMode="External"/><Relationship Id="rId35" Type="http://schemas.openxmlformats.org/officeDocument/2006/relationships/hyperlink" Target="../in/XVIII.%20Come%20you%20pretty.pdf" TargetMode="External"/><Relationship Id="rId36" Type="http://schemas.openxmlformats.org/officeDocument/2006/relationships/hyperlink" Target="../in/XIX.%20A%20secret%20loue%20or%20two.pdf" TargetMode="External"/><Relationship Id="rId37" Type="http://schemas.openxmlformats.org/officeDocument/2006/relationships/hyperlink" Target="../in/XX.%20Her%20rosie%20cheekes.pdf" TargetMode="External"/><Relationship Id="rId38" Type="http://schemas.openxmlformats.org/officeDocument/2006/relationships/hyperlink" Target="../in/XX.%20Her%20rosie%20cheekes.pdf" TargetMode="External"/><Relationship Id="rId39" Type="http://schemas.openxmlformats.org/officeDocument/2006/relationships/hyperlink" Target="../in/XXI.%20Where%20shall%20I%20refuge%20seeke.pdf" TargetMode="External"/><Relationship Id="rId40" Type="http://schemas.openxmlformats.org/officeDocument/2006/relationships/hyperlink" Target="../in/XXI.%20Where%20shall%20I%20refuge%20seeke.pdf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7:52:00Z</dcterms:created>
  <dc:creator> Harald Lillmeyer</dc:creator>
  <dc:description>copyright © Harald Lillmeyer,2003</dc:description>
  <dc:language>en-US</dc:language>
  <cp:lastModifiedBy> </cp:lastModifiedBy>
  <dcterms:modified xsi:type="dcterms:W3CDTF">2005-12-09T08:34:00Z</dcterms:modified>
  <cp:revision>3</cp:revision>
  <dc:subject>The first Booke of Ayres</dc:subject>
  <dc:title>Thomas Campion</dc:title>
</cp:coreProperties>
</file>